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>по продаже  земельных участков и права на заключение договора аренды земельного участка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501:5 площадью 1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Козловское сельское поселение, д.Узкол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индивидуальное жилищное строительство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стоимость 12740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548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8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35 от 15.11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В аукционе могут принять участие только граждане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501:3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Козловское сельское поселение, д.Узкол, д.14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индивидуальное жилищное строи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12740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548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8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34 от 15.11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В аукционе могут принять участие только граждан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лотов 1-2. 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20:3404 площадью 382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Вахонинское сельское поселени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сельского хозяйства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2400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48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7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8 от 21.01.2022 года. Ограничения в пользовании: зона строгого регулирования застройки, зона охраны объекта культурного наследия ансамбля церкви Крестовоздвиженья (церкви Рождества Богородицы) в с.Свердлово (Новое). Водоохранная зона Иваньковского водохранилищ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1 февраля 2022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4 мар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5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7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7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7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>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ов 1,2: КБК 61911406013050000430 ОКТМО: 28630438.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:  КБК  61911105013050000120 ОКТМО: 28630404,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7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 или арендной платы за земельный участок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8:00Z</dcterms:created>
  <dc:creator>Комитет по управлению имуществом</dc:creator>
  <dc:description/>
  <dc:language>en-US</dc:language>
  <cp:lastModifiedBy>Специалист</cp:lastModifiedBy>
  <cp:lastPrinted>2021-12-16T09:36:00Z</cp:lastPrinted>
  <dcterms:modified xsi:type="dcterms:W3CDTF">2022-02-04T11:28:00Z</dcterms:modified>
  <cp:revision>2</cp:revision>
  <dc:subject/>
  <dc:title>Управление  архитектуры</dc:title>
</cp:coreProperties>
</file>